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ысокогорским муниципальным районом был разработан и выигран проект «Эмет нуры – Луч надежды», ориентированный на работу с детьми – инвалидами. Срок реализации проекта: с </w:t>
      </w:r>
      <w:r>
        <w:rPr>
          <w:rFonts w:eastAsia="Calibri"/>
          <w:sz w:val="28"/>
          <w:szCs w:val="28"/>
        </w:rPr>
        <w:t xml:space="preserve">1 апреля 2017 г. по 30 сентября 2018 г. 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Подготовка специалистов для оказания комплексной специализированной помощи  детям-инвалидам и детям с ограниченными возможностями здоровь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«Развивающего Центра» как структурное подразделение КЦСОН «Эмет», которые будут включать комнату временного пребывания и игровую, сенсорную, обучающую, развивающую комнату, комнату социально-средовой адаптации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здание условия для комплексной реабилитации детей-инвалидов и детей с ограниченными возможностями здоровья через систему развивающих занятий, в том числе подготовка к инклюзивному образованию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влечение внимания населения к проблеме семей, имеющих на воспитании ребенка-инвалида, в том числе привлечение добровольцев к коррекционной работе с детьми-инвалидами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- Создание условия для интеграции детей инвалидов и детей с ограниченными возможностями здоровья в среду здоровых сверстников, в том числе расширение коммуникативных возможностей детей-инвалидов,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действие в организации досуга детей-инвалидов и детей с ограниченными возможностями здоровь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Целевая группа: </w:t>
      </w:r>
      <w:r>
        <w:rPr>
          <w:bCs/>
          <w:color w:val="000000"/>
          <w:sz w:val="28"/>
          <w:szCs w:val="28"/>
        </w:rPr>
        <w:t>дети-инвалиды от 5 до 14 лет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проекта позволит оказывать социально – педагогическую поддержку семьям, воспитывающим детей – инвалидов на территории Высокогорского муниципального района и на длительный реабилитационный период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drawing>
          <wp:inline distT="0" distB="0" distL="0" distR="0">
            <wp:extent cx="2181225" cy="209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Cs/>
          <w:iCs/>
          <w:sz w:val="32"/>
          <w:szCs w:val="32"/>
        </w:rPr>
      </w:pPr>
      <w:r>
        <w:rPr>
          <w:rFonts w:cs="Franklin Gothic Medium" w:ascii="Franklin Gothic Medium" w:hAnsi="Franklin Gothic Medium"/>
          <w:b/>
          <w:bCs/>
          <w:iCs/>
          <w:sz w:val="36"/>
          <w:szCs w:val="36"/>
        </w:rPr>
        <w:t>Направление деятельности:</w:t>
      </w:r>
      <w:r>
        <w:rPr>
          <w:rFonts w:cs="Franklin Gothic Medium" w:ascii="Franklin Gothic Medium" w:hAnsi="Franklin Gothic Medium"/>
          <w:b/>
          <w:bCs/>
          <w:iCs/>
          <w:color w:val="FF0000"/>
          <w:sz w:val="36"/>
          <w:szCs w:val="36"/>
        </w:rPr>
        <w:t xml:space="preserve"> </w:t>
      </w:r>
      <w:r>
        <w:rPr>
          <w:bCs/>
          <w:iCs/>
          <w:sz w:val="28"/>
          <w:szCs w:val="28"/>
        </w:rPr>
        <w:t>повышение доступности комплексной реабилитации и помощи детям-инвалидам и детям с ограниченными возможностями здоровья, в том числе проживающим в отдаленных сельских территориях муниципальных образований; обеспечение интеграции детей-инвалидов, детей с ограниченными возможностями здоровья в среду здоровых сверстников и преодоление социальной изолированности семей, воспитывающих таких детей.</w:t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bCs/>
          <w:iCs/>
          <w:sz w:val="32"/>
          <w:szCs w:val="32"/>
        </w:rPr>
      </w:pPr>
      <w:r>
        <w:rPr>
          <w:bCs/>
          <w:i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drawing>
          <wp:inline distT="0" distB="0" distL="0" distR="0">
            <wp:extent cx="3365500" cy="2524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360" w:right="458" w:gutter="0" w:header="0" w:top="719" w:footer="0" w:bottom="360"/>
      <w:pgNumType w:fmt="decimal"/>
      <w:cols w:num="3" w:space="53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41:00Z</dcterms:created>
  <dc:creator>Admin</dc:creator>
  <dc:description/>
  <cp:keywords/>
  <dc:language>en-US</dc:language>
  <cp:lastModifiedBy>Гульназ</cp:lastModifiedBy>
  <cp:lastPrinted>2017-02-14T15:36:00Z</cp:lastPrinted>
  <dcterms:modified xsi:type="dcterms:W3CDTF">2017-02-14T13:13:00Z</dcterms:modified>
  <cp:revision>49</cp:revision>
  <dc:subject/>
  <dc:title>Наш телефон:</dc:title>
</cp:coreProperties>
</file>